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b/>
          <w:bCs/>
          <w:color w:val="008080"/>
          <w:sz w:val="48"/>
          <w:szCs w:val="48"/>
        </w:rPr>
        <w:t xml:space="preserve">     </w:t>
      </w:r>
      <w:r>
        <w:rPr>
          <w:rFonts w:eastAsia="Times New Roman" w:cs="Times New Roman"/>
          <w:b/>
          <w:bCs/>
          <w:color w:val="008080"/>
          <w:sz w:val="48"/>
          <w:szCs w:val="48"/>
          <w:u w:val="single"/>
        </w:rPr>
        <w:t>"Northern Calypso Coast Ver-2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color w:val="000000"/>
        </w:rPr>
        <w:t xml:space="preserve">                                           </w:t>
      </w:r>
      <w:r>
        <w:rPr>
          <w:rFonts w:eastAsia="Times New Roman" w:cs="Times New Roman"/>
          <w:color w:val="000000"/>
        </w:rPr>
        <w:t>December/26th 2002 @ 10:00 am  Eastern Time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1. About Track: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Hi i added Spring and Fall Color Tree's in this Ver'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Has Diffrenter Taller Pine Tree's,Neat Lo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Has Bluer Water Line at the shore to :]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It's Brighter just has a Better look i think than the Last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Ver's i Think..I just wanted to Try making it Better than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The Last one that was Out..I did :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/>
          <w:color w:val="000000"/>
          <w:sz w:val="28"/>
          <w:szCs w:val="28"/>
        </w:rPr>
        <w:t>Also The Reason the Zip File is so Large is Because of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Many other Files Inside this (Persist.Viv) Ok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f all People knew How to Operate the (Fsh.Tool) Then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Zip file Would not be so Large Ok....Yes...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  C:\EAGames\NeedforspeedHotPursuit2\Tracks\ \Medit\==Then this (Persist.viv).Go's Just Inside,the Main Area Here 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ot in any Folder's.. Just this Main Area Ok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Author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NfsWiLL  </w:t>
      </w:r>
      <w:r>
        <w:rPr>
          <w:rFonts w:eastAsia="Times New Roman" w:cs="Times New Roman"/>
          <w:color w:val="000000"/>
          <w:sz w:val="28"/>
          <w:szCs w:val="28"/>
        </w:rPr>
        <w:t>Email is :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If you add my Track to your Site Leave my Read.Doc insi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My Zip File. Also dont Use my Texture's With Out asking M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It just take's a Simple Email is all Ok..Dont Steal or Copy...:-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</w:rPr>
        <w:t>I Like the Pine Tree's an Others, in this Ver's.. More of a Northern Feel. Spring &amp; Fall-- Yep Ok Have Fun !! :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